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ПАМЯТКА ПО УСТАНОВКЕ СПО «Справки БК»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  <w:shd w:fill="FFFFFF" w:val="clear"/>
        </w:rPr>
        <w:t>Инструк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ереходим по ссылке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shd w:fill="FFFFFF" w:val="clear"/>
          </w:rPr>
          <w:t>http://gossluzhba.gov.ru/page/index/spravki_bk</w:t>
        </w:r>
      </w:hyperlink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80"/>
        <w:ind w:left="0" w:hanging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ткрывшемся окне  нажимаем </w:t>
      </w:r>
      <w:hyperlink r:id="rId3">
        <w:r>
          <w:rPr>
            <w:rStyle w:val="InternetLink"/>
            <w:rFonts w:cs="Arial" w:ascii="Arial" w:hAnsi="Arial"/>
            <w:color w:val="000066"/>
            <w:u w:val="none"/>
          </w:rPr>
          <w:t>СПО «Справки БК» (версия 2.3.0.0) от 21.12.2016</w:t>
        </w:r>
      </w:hyperlink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98340" cy="339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иваем программное обеспечение и устанавливаем ярлык на рабочем столе</w:t>
      </w:r>
    </w:p>
    <w:p>
      <w:pPr>
        <w:pStyle w:val="Normal"/>
        <w:tabs>
          <w:tab w:val="clear" w:pos="708"/>
          <w:tab w:val="left" w:pos="284" w:leader="none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7715" cy="770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7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аходим в программу, выбираем создать новый пакет документов</w:t>
      </w:r>
    </w:p>
    <w:p>
      <w:pPr>
        <w:pStyle w:val="Normal"/>
        <w:tabs>
          <w:tab w:val="clear" w:pos="708"/>
          <w:tab w:val="left" w:pos="284" w:leader="none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1075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11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7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м все разделы справки, поочередно переходя по разделам.</w:t>
      </w:r>
    </w:p>
    <w:p>
      <w:pPr>
        <w:pStyle w:val="Normal"/>
        <w:tabs>
          <w:tab w:val="clear" w:pos="708"/>
          <w:tab w:val="left" w:pos="284" w:leader="none"/>
          <w:tab w:val="left" w:pos="13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17795" cy="319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130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7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всех разделов в случае необходимости заполнения справок на членов семьи нажимаем вкладку «Создать справку на родственника»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08195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7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м все разделы справки на члена семьи.</w:t>
      </w:r>
    </w:p>
    <w:p>
      <w:pPr>
        <w:pStyle w:val="Normal"/>
        <w:tabs>
          <w:tab w:val="clear" w:pos="708"/>
          <w:tab w:val="left" w:pos="666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35170" cy="3618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7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всех справок заходим во вкладку «ФАЙЛ», «Сохранить как» и сохраняем файл со справками в электронном виде.</w:t>
      </w:r>
    </w:p>
    <w:p>
      <w:pPr>
        <w:pStyle w:val="Normal"/>
        <w:tabs>
          <w:tab w:val="clear" w:pos="708"/>
          <w:tab w:val="left" w:pos="1530" w:leader="none"/>
        </w:tabs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37760" cy="284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17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ный файл вы сбрасываете на любой электронный носитель и приносите с собой в день назна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6880" cy="916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файл вы сможете открыть в любое время для корректирования через программу «Справки БК». Для этого при входе открываете вкладку «Открыть пакет документов», выбираете нужный файл и корректируете его при необход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91075" cy="2047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95620" cy="3510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page/index/spravki_bk" TargetMode="External"/><Relationship Id="rId3" Type="http://schemas.openxmlformats.org/officeDocument/2006/relationships/hyperlink" Target="http://files.gossluzhba.gov.ru/49309a89-3c66-408c-805a-2d42b28e89c9/download/706518ee-a939-4616-a214-75118c8147c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3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34:00Z</dcterms:created>
  <dc:creator>OKPR-6</dc:creator>
  <dc:description/>
  <cp:keywords/>
  <dc:language>en-US</dc:language>
  <cp:lastModifiedBy>Ярош Татьяна Михайловна</cp:lastModifiedBy>
  <dcterms:modified xsi:type="dcterms:W3CDTF">2017-10-26T11:29:00Z</dcterms:modified>
  <cp:revision>3</cp:revision>
  <dc:subject/>
  <dc:title/>
</cp:coreProperties>
</file>